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holas Doyle</w:t>
      </w:r>
    </w:p>
    <w:p>
      <w:pPr>
        <w:pStyle w:val="Normal"/>
        <w:rPr/>
      </w:pPr>
      <w:r>
        <w:rPr/>
        <w:t>3/24/08</w:t>
      </w:r>
    </w:p>
    <w:p>
      <w:pPr>
        <w:pStyle w:val="Normal"/>
        <w:rPr/>
      </w:pPr>
      <w:r>
        <w:rPr/>
        <w:t>FIAE chpt 14</w:t>
      </w:r>
    </w:p>
    <w:p>
      <w:pPr>
        <w:pStyle w:val="Normal"/>
        <w:rPr/>
      </w:pPr>
      <w:r>
        <w:rPr/>
      </w:r>
    </w:p>
    <w:p>
      <w:pPr>
        <w:pStyle w:val="Normal"/>
        <w:rPr/>
      </w:pPr>
      <w:r>
        <w:rPr/>
        <w:tab/>
        <w:t>It is required for an educator to put out a report card for each student to show his or her progress on knowing and learning of the material that was presented to him or her.  In today’s world we are utilizing our technology to make the grading and report card process run smoothly.  Many feel that we also may need to adjust much of our curriculum to fit the needs of our students which is true but we must be careful because what works for one may not work for another.  Also it seems that some people would like to see a grade for the progress that students have made throughout the year along with behavior.  This chapter also talks about how each subject can have many different parts that should be graded separately from the overall grade.  By giving students and parents a continuous progress report there isn’t any surprise come time for grades also it keep students in the loop of what’s going on with their grade.  At the end of the chapter they give us a couple of example formats for report card or progress reports.</w:t>
      </w:r>
    </w:p>
    <w:p>
      <w:pPr>
        <w:pStyle w:val="Normal"/>
        <w:rPr/>
      </w:pPr>
      <w:r>
        <w:rPr/>
      </w:r>
    </w:p>
    <w:p>
      <w:pPr>
        <w:pStyle w:val="Normal"/>
        <w:rPr/>
      </w:pPr>
      <w:r>
        <w:rPr/>
        <w:tab/>
        <w:t>Having a report card is a very important tool to get students along with parents on the same boat.  As far as grading behavior and progression made throughout the year, I feel that we should because it is important that a student gets better in the subject but a grade might reflect that which is why grading progression made is important.  It sounds great to keep that parents and students informed of their grades but if we were to us a system that made it easier for the student to figure out there grade then we wouldn’t have to tell them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0:06:00Z</dcterms:created>
  <dc:creator>Student</dc:creator>
  <dc:description/>
  <cp:keywords/>
  <dc:language>en-US</dc:language>
  <cp:lastModifiedBy>Student</cp:lastModifiedBy>
  <dcterms:modified xsi:type="dcterms:W3CDTF">2008-03-27T09:32:00Z</dcterms:modified>
  <cp:revision>5</cp:revision>
  <dc:subject/>
  <dc:title>Nicholas Doyle</dc:title>
</cp:coreProperties>
</file>